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基本医疗保险定点零售药店费用结算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医疗保险定点零售药店费用结算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点零售药店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上办理：直接申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定点零售药店向省医保中心网上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定点零售药店与经办机构签订的协议执行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0412730" cy="8825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2730" cy="882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8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