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计划生育医疗费支付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计划生育医疗费支付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邮寄办理：地址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或个人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拨付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医院收费票据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电子票据要携带票据电子文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费用清单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病志资料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73675" cy="5027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7:0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