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基本医疗保险定点医疗机构费用结算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医疗保险定点医疗机构费用结算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定点医疗机构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上办理：直接申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定点医疗机构向省医保中心网上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受理、审核、拨付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定点医疗机构与经办机构签订的协议执行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个工作日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10349230" cy="88252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9230" cy="882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8-31T08:0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