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零售药店申请定点协议管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零售药店申请定点协议管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零售药店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稽核部实地验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签协议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黑龙江省省直新增定点零售药店申请表》（一式两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省直定点医疗机构、定点药店银行账号统计表》（一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营业执照副本复印件（各一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药品经营许可证副本复印件（各一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驻店执业药师资格证、注册证复印件（各一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装订成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具有市医保资质的药店请提供与市医保签订的协议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日受理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内进行实地验址，验址结束后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在省直医保信息系统为医疗机构建立机构信息，协议签订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，开通省医保服务网络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7130235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9853930" cy="128123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3930" cy="128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8:0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