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出具《参保凭证》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具《参保凭证》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6055" cy="4041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8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