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转移接续手续办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转移接续手续办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参保凭证》（含电子《参保凭证》）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加盖单位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黑龙江省直基本医疗保险关系转移接续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加盖单位公章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605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