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参保人员参保信息查询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保人员参保信息查询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605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