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常驻异地工作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常驻异地工作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异地就医登记备案表》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，加盖单位公章或本人签字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异地工作证明材料或个人承诺书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加盖单位公章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5420" cy="5614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7:0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