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生育医疗费支付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事项名称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生育医疗费支付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服务对象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黑龙江省省直医保参保单位及参保人员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方式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及工作时间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办理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邮寄办理：地址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时间：周一至周五（工作日）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:30—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下午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:30—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六、日法定假日休息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流程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参保单位或个人向省医保中心提交申办材料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省医保中心窗口受理、审核、拨付、办结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申报材料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医保电子凭证或有效身份证件或实体社保卡</w:t>
      </w:r>
      <w:r>
        <w:rPr>
          <w:rFonts w:ascii="仿宋" w:hAnsi="仿宋" w:cs="仿宋" w:eastAsia="仿宋"/>
          <w:sz w:val="32"/>
          <w:szCs w:val="32"/>
          <w:lang w:eastAsia="zh-CN"/>
        </w:rPr>
        <w:t>（复印件一份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医院收费票据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电子票据要携带票据电子文档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PDF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格式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费用清单</w:t>
      </w:r>
      <w:r>
        <w:rPr>
          <w:rFonts w:ascii="仿宋" w:hAnsi="仿宋" w:cs="仿宋" w:eastAsia="仿宋"/>
          <w:sz w:val="32"/>
          <w:szCs w:val="32"/>
          <w:lang w:eastAsia="zh-CN"/>
        </w:rPr>
        <w:t>（原件或复印件一份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病志资料</w:t>
      </w:r>
      <w:r>
        <w:rPr>
          <w:rFonts w:ascii="仿宋" w:hAnsi="仿宋" w:cs="仿宋" w:eastAsia="仿宋"/>
          <w:sz w:val="32"/>
          <w:szCs w:val="32"/>
          <w:lang w:eastAsia="zh-CN"/>
        </w:rPr>
        <w:t>（原件或复印件一份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出生证明复印件</w:t>
      </w:r>
      <w:r>
        <w:rPr>
          <w:rFonts w:ascii="仿宋" w:hAnsi="仿宋" w:cs="仿宋" w:eastAsia="仿宋"/>
          <w:sz w:val="32"/>
          <w:szCs w:val="32"/>
          <w:lang w:eastAsia="zh-CN"/>
        </w:rPr>
        <w:t>（一份）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时限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工作日随时受理，不超过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进度查询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查询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电话查询：</w:t>
      </w:r>
      <w:r>
        <w:rPr>
          <w:rFonts w:eastAsia="仿宋" w:cs="仿宋" w:ascii="仿宋" w:hAnsi="仿宋"/>
          <w:sz w:val="32"/>
          <w:szCs w:val="32"/>
        </w:rPr>
        <w:t>0451—88830000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监督电话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0451-87130114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服务质量及满意度测评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按照政务服务好差评有关要求，服务窗口采用评价器的方式进行对本次业务办理情况评价；网上服务大厅在完成相关业务操作后，在弹出的评价界面中进行对本次业务办理情况评价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5269865" cy="500634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00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0-09-03T07:01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