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职工参保信息变更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工参保信息变更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印件一份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省直基本医疗保险职工参保信息变更登记表》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加盖单位公章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605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