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生育津贴支付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育津贴支付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邮寄办理：地址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或个人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拨付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病历资料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73675" cy="5027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7:0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