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医疗机构申请定点协议管理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疗机构申请定点协议管理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疗机构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稽核部实地验收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签协议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黑龙江省省直新增定点医疗机构申请表》（一式两份</w:t>
      </w:r>
      <w:r>
        <w:rPr>
          <w:rFonts w:ascii="仿宋" w:hAnsi="仿宋" w:cs="仿宋" w:eastAsia="仿宋"/>
          <w:sz w:val="32"/>
          <w:szCs w:val="32"/>
          <w:lang w:eastAsia="zh-CN"/>
        </w:rPr>
        <w:t>加盖公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省直定点医疗机构、定点药店银行账号统计表》（一份</w:t>
      </w:r>
      <w:r>
        <w:rPr>
          <w:rFonts w:ascii="仿宋" w:hAnsi="仿宋" w:cs="仿宋" w:eastAsia="仿宋"/>
          <w:sz w:val="32"/>
          <w:szCs w:val="32"/>
          <w:lang w:eastAsia="zh-CN"/>
        </w:rPr>
        <w:t>加盖公章</w:t>
      </w:r>
      <w:r>
        <w:rPr>
          <w:rFonts w:ascii="仿宋" w:hAnsi="仿宋" w:cs="仿宋" w:eastAsia="仿宋"/>
          <w:sz w:val="32"/>
          <w:szCs w:val="32"/>
        </w:rPr>
        <w:t>），不可涂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民营医院携带营业执照副本、医疗机构执业许可证副本等复印件，医师、护士执业证复印件；具有住院的医疗机构，需提供卫生行政部门出具的医院等级证明；公立医院携带医疗机构执业许可证副本、组织机构代码证副本（如组织机构代码证与事业单位法人证合一，则不需提供）、事业单位法人证及任命文件等复印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医师、护士、医技师执业证复印件，具有住院的医疗机构，需提供卫生行政部门出具的等级证明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日受理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内进行实地验址，</w:t>
      </w:r>
      <w:r>
        <w:rPr>
          <w:rFonts w:ascii="仿宋_GB2312" w:hAnsi="仿宋_GB2312" w:cs="仿宋_GB2312" w:eastAsia="仿宋_GB2312"/>
          <w:sz w:val="32"/>
          <w:szCs w:val="32"/>
        </w:rPr>
        <w:t>验址结束后，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在省直医保信息系统为医疗机构建立机构信息，协议签订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，开通省医保服务网络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7130235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9853930" cy="128123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3930" cy="128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8-31T07:5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