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省直基本医疗保险、生育保险缴费基数核定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直基本医疗保险、生育保险缴费基数核定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黑龙江省医疗保障局网上服务大厅或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单位申报医疗保险、生育保险缴费基数说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件一份加盖公章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参保单位职工的上年工资表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年工资总额申报明细表（电子）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上年度单位财务决算报表（劳动工资统计年报）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加盖公章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工作日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72405" cy="40417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7:0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