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异地转诊人员备案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异地转诊人员备案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场办理：有转诊资格的定点医疗机构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定点医疗机构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异地就医登记备案表》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加盖单位公章或本人签字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或定点医疗机构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13637895" cy="120122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7895" cy="1201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8-31T06:5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